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enna Fenderson</w:t>
      </w:r>
    </w:p>
    <w:p>
      <w:pPr>
        <w:pStyle w:val="Normal"/>
        <w:rPr/>
      </w:pPr>
      <w:r>
        <w:rPr/>
        <w:t>March 13, 2008</w:t>
      </w:r>
    </w:p>
    <w:p>
      <w:pPr>
        <w:pStyle w:val="Normal"/>
        <w:rPr/>
      </w:pPr>
      <w:r>
        <w:rPr/>
        <w:t>Chapter #9 DI/ Ub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chapter looks at the different aspects of UbD/ DI. This includes the backward design model and using DI/ UbD in the classroom. It discusses different aspects of Stage 1,2 and 3. This chapter puts all part of DI/ UbD together, like pre assessments/ assessments, teaching the curriculum, and mastery through out the unit. Clarity and flexibility throughout all of DI/ UbD curriculum is extremely important. Clarity and Flexibility ensures that all students learn from the unit plan and lessons. This is because teachers using DI/ UbD are able to change areas of lessons and curriculum to accommodate different types and levels of learning. This chapter also provides examples of how a teacher can carry out and differentiate curriculum and an actual lesson plan to show how it can be done. The chapter also discusses how pick out DI and UbD in a classroom by looking at the learning environment, the curriculum, yourself (the teacher) and the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did not like this chapter, it seemed very broad. I think that over all the things that this chapter covered I will be able to use in my classroom because they are all important to DI and UbD. I think that the one thing that I can use from this chapter is the observable indicators. This part of the chapter was good because it described different aspects of a classroom that I have to pay attention to. If each aspect of the observable indicators works in a differentiated way then the classroom as a whole is differentiated. Knowing these will help me to see that my classroom is a DI/ UbD classroom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47:00Z</dcterms:created>
  <dc:creator>Student</dc:creator>
  <dc:description/>
  <cp:keywords/>
  <dc:language>en-US</dc:language>
  <cp:lastModifiedBy>Student</cp:lastModifiedBy>
  <dcterms:modified xsi:type="dcterms:W3CDTF">2008-03-11T20:59:00Z</dcterms:modified>
  <cp:revision>10</cp:revision>
  <dc:subject/>
  <dc:title>Brenna Fenderson</dc:title>
</cp:coreProperties>
</file>